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____________ С.Р. Агамалие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ыполнение ПИР для строительства (реконструкции) линий электропередачи 0,4-10(6) кВ и трансформаторных подстанций 10(6)/0,4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для строительства (реконструкции) линий электропередачи 0,4-10(6) кВ и трансформаторных подстанций 10(6)/0,4 для нужд ОАО «МРСК Центра» (филиала «Липецкэнерго», расположенного по адресу: РФ, 398001, г. Липецк, ул. 50-лет НЛМК, 33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к ответственному сотруднику Организатора: Маслову Евгению Валентиновичу, контактный телефон: (4722) 28-30-45 или по адресу электронной почты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судебном порядке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ноябрь-декабрь 2013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для строительства (реконструкции) линий электропередачи 0,4-10(6) кВ и трансформаторных подстанций 10(6)/0,4 для нужд ОАО «МРСК Центра» (филиала «Липец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201 267,00 (Двести одна тысяча двести шестьдесят семь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ей 00 копеек</w:t>
      </w:r>
      <w:r>
        <w:rPr>
          <w:sz w:val="24"/>
          <w:szCs w:val="24"/>
        </w:rPr>
        <w:t xml:space="preserve">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36 228,06 (Тридцать шесть тысяч двести двадцать восемь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ей 06 копеек</w:t>
      </w:r>
      <w:r>
        <w:rPr>
          <w:sz w:val="24"/>
          <w:szCs w:val="24"/>
        </w:rPr>
        <w:t xml:space="preserve"> РФ;</w:t>
      </w:r>
      <w:r>
        <w:rPr>
          <w:b/>
          <w:sz w:val="24"/>
          <w:szCs w:val="24"/>
        </w:rPr>
        <w:t xml:space="preserve"> 237 495,06 (Двести тридцать семь тысяч четыреста девяносто пять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ей 06 копеек</w:t>
      </w:r>
      <w:r>
        <w:rPr>
          <w:sz w:val="24"/>
          <w:szCs w:val="24"/>
        </w:rPr>
        <w:t xml:space="preserve">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2" w:name="__RefHeading___Toc36622998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13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1" w:name="_Ref55307583"/>
      <w:bookmarkStart w:id="102" w:name="__RefHeading___Toc36622998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5" w:name="__RefHeading___Toc36622998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22999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5" w:name="__RefHeading___Toc366229991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22999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22999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22999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22999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22999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22999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3-09-06T11:45:00Z</dcterms:modified>
  <cp:revision>22</cp:revision>
  <dc:subject/>
  <dc:title>Типовая закупочная документация</dc:title>
</cp:coreProperties>
</file>